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сельского поселения «Усть-Теленгуй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ИТЕЛЬ 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колов  Александр Николаевич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895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З 31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ТЗ 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6406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СТИТЕЛЬ РУКОВОДИТЕЛЯ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шакова Ольга  Сергеевн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801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ЕЦИАЛИС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обова Елена Ильиничн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315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дина Нелля Владимировн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71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</w:t>
            </w:r>
            <w:r>
              <w:rPr/>
              <w:t xml:space="preserve">)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2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34:00Z</dcterms:created>
  <dc:creator>Глава</dc:creator>
  <dc:description/>
  <cp:keywords/>
  <dc:language>en-US</dc:language>
  <cp:lastModifiedBy>Глава</cp:lastModifiedBy>
  <dcterms:modified xsi:type="dcterms:W3CDTF">2012-05-14T04:46:00Z</dcterms:modified>
  <cp:revision>2</cp:revision>
  <dc:subject/>
  <dc:title>Сведения </dc:title>
</cp:coreProperties>
</file>